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 (Space19+), které se uskuteční 27. a 28. listopadu 2019 v Se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3192891211"/>
            <w:enabled/>
            <w:ddList>
              <w:result w:val="0"/>
              <w:listEntry w:val="I.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3192891211"/>
      <w:bookmarkStart w:id="1" w:name="__Fieldmark__2_3192891211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3192891211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3192891211"/>
      <w:bookmarkStart w:id="3" w:name="__Fieldmark__3_3192891211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 (Space19+), které se uskuteční 27. a 28. listopadu 2019 v Seville (dále jen „Space19+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3192891211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3192891211"/>
      <w:bookmarkStart w:id="5" w:name="__Fieldmark__4_3192891211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3192891211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3192891211"/>
      <w:bookmarkStart w:id="7" w:name="__Fieldmark__5_3192891211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Space19+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6_3192891211"/>
            <w:enabled/>
            <w:ddList>
              <w:result w:val="0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3192891211"/>
      <w:bookmarkStart w:id="9" w:name="__Fieldmark__6_3192891211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3192891211"/>
            <w:enabled/>
            <w:ddList>
              <w:result w:val="0"/>
              <w:listEntry w:val="bere na vědomí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3192891211"/>
      <w:bookmarkStart w:id="11" w:name="__Fieldmark__7_3192891211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volitelné programy ESA dle bodu B)2) Mandátu patří vedle těch aktivit a programů ESA, o kterých to již stanoví usnesení vlády ČR ze 14. listopadu 2012, č. 834, a usnesení vlády ČR z 28. listopadu 2016, č. 1068, mezi aktivity výzkumu a vývoje podle zákona č. 130/2002 Sb., o podpoře výzkumu, experimentálního vývoje a inovací z veřejných prostředků a o změně některých souvisejících zákonů, ve znění pozdějších předpisů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3192891211"/>
            <w:enabled/>
            <w:ddList>
              <w:result w:val="0"/>
              <w:listEntry w:val="I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3192891211"/>
      <w:bookmarkStart w:id="13" w:name="__Fieldmark__8_3192891211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3192891211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3192891211"/>
      <w:bookmarkStart w:id="15" w:name="__Fieldmark__9_3192891211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u dopravy </w:t>
      </w:r>
    </w:p>
    <w:p>
      <w:pPr>
        <w:pStyle w:val="Normal"/>
        <w:numPr>
          <w:ilvl w:val="1"/>
          <w:numId w:val="3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estavit delegaci ČR na zasedání Space19+ a jednat na něm v souladu s Mandátem;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radit od roku 2020 včetně vedle stávajících závazků i příspěvky na volitelné programy ESA uvedené v bodě B)1) Mandát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u školství, mládeže a tělovýchovy hradit od roku 2020 včetně vedle stávajících závazků i příspěvky na volitelné programy ESA uvedené v bodě B)2) Mandát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3192891211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3192891211"/>
      <w:bookmarkStart w:id="17" w:name="__Fieldmark__10_3192891211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spacing w:before="72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Úřad vlády ČR</dc:creator>
  <dc:description/>
  <dc:language>en-US</dc:language>
  <cp:lastModifiedBy>Nováková Marta</cp:lastModifiedBy>
  <cp:lastPrinted>2016-10-27T13:19:00Z</cp:lastPrinted>
  <dcterms:modified xsi:type="dcterms:W3CDTF">2019-09-11T09:17:00Z</dcterms:modified>
  <cp:revision>2</cp:revision>
  <dc:subject/>
  <dc:title>VLÁDA ČESKÉ REPUBLIKY</dc:title>
</cp:coreProperties>
</file>